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атав-Иванов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___________  г. № ____</w:t>
      </w:r>
    </w:p>
    <w:p>
      <w:pPr>
        <w:pStyle w:val="P5"/>
        <w:spacing w:before="0" w:after="0"/>
        <w:rPr>
          <w:rStyle w:val="S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P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11"/>
          <w:rFonts w:cs="Times New Roman" w:ascii="Times New Roman" w:hAnsi="Times New Roman"/>
          <w:color w:val="000000"/>
          <w:sz w:val="28"/>
          <w:szCs w:val="28"/>
        </w:rPr>
        <w:t>Административный регламент исполнения муниципальной функции "Организация и проведение аукциона на право заключить договор о развитии застроенной территории"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P7"/>
        <w:spacing w:before="28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едметом регулирования Административного регламента исполнения муниципальной функции "Организация и проведение аукциона на право заключить договор о развитии застроенной территории" (далее - Административный регламент) является порядок исполнения муниципальной функции "Организация и проведение аукциона на право заключить договор о развитии застроенной территории" (далее - муниципальная функция), в том числе состав, последовательность и сроки выполнения административных процедур, требования к порядку их выполнения, порядок взаимодействия с физическими лицами, зарегистрированными в качестве индивидуальных предпринимателей, и юридическими лицами, органами государственной власти, а также учреждениями и организациями при исполнении муниципальной функции, формы контроля за исполнением Административного регламента, досудебный (внесудебный) порядок обжалования решений и действий (бездействия) органа, исполняющего муниципальную функцию, должностных лиц и муниципальных служащих Администрации Катав-Ивановского муниципального района Челябинской области (далее по тексту – Администрации Катав-Ивановского муниципального района). </w:t>
      </w:r>
    </w:p>
    <w:p>
      <w:pPr>
        <w:pStyle w:val="P7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витие застроенной территории - это осуществляемая лицом, с которым Администрацией Катав-Ивановского муниципального района по результатам проведенного аукциона заключен договор о развитии застроенной территории, деятельность, включающая в себя в том числе подготовку документации по планировке территории, предоставление жилых помещений в целях расселения жителей аварийных жилых домов, уплату выкупной цены за изымаемые жилые помещения в аварийных домах и за земельные участки, а также осуществление строительства, в том числе строительства и (или) реконструкции объектов инженерной, социальной и коммунально-бытовой инфраструктур. </w:t>
      </w:r>
    </w:p>
    <w:p>
      <w:pPr>
        <w:pStyle w:val="P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участие в аукционе и заключать по его результатам договор о развитии застроенной территории вправе юридические лица и физические лица, зарегистрированные в качестве индивидуальных предпринимателей.</w:t>
      </w:r>
    </w:p>
    <w:p>
      <w:pPr>
        <w:pStyle w:val="P7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Исполнение муниципальной функции осуществляет Комитет имущественных отношений  Администрации Катав-Ивановского муниципального района (далее - Комитет).</w:t>
      </w:r>
    </w:p>
    <w:p>
      <w:pPr>
        <w:pStyle w:val="P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сполнении муниципальной функции участвуют:</w:t>
      </w:r>
    </w:p>
    <w:p>
      <w:pPr>
        <w:pStyle w:val="P9"/>
        <w:spacing w:before="0" w:after="0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Федеральной службы государственной регистрации, кадастра и картографии по Челябинской области (Катав-Ивановский отдел), 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тав-Ивановского муниципального района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ценщик, являющийся членом одной из саморегулируемых организаций оценщиков и застраховавший свою ответственность в соответствии с Федеральным законом от 29.07.98 N 135-ФЗ "Об оценочной деятельности в Российской Федерации" (далее - независимый оценщик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сполнение муниципальной функции осуществляется в соответствии со следующими правовыми актами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ий кодекс Российской Федерации (часть первая); 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10.2001 N 137-ФЗ "О введении в действие Земельного кодекса Российской Федерации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9.12.2004 N 191-ФЗ "О введении в действие Градостроительного кодекса Российской Федерации"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зультатом исполнения муниципальной функции является заключение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Требования к порядку исполнения муниципальной функции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ля получения информации о порядке исполнения муниципальной функции заинтересованное в заключении договора о развитии застроенной территории лицо обращается в Комитет имущественных отношений Администрации Катав-Ивановского муниципального район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Комитета имущественных отношений Администрации Катав-Ивановского муниципального района: Челябинская область, Катав-Ивановский район, город Катав-Ивановск, ул.Степана Разина, 45, каб.13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 Администрации Катав-Ивановского муниципального района: 456110, Челябинская область, Катав-Ивановский район, город Катав-Ивановск, ул.Степана Разина, 45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 Комитета имущественных отношений Администрации Катав-Ивановского муниципального района (по местному времени)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недельника по пятницу - с 08:00 до 17:00 (перерыв с 12:00 до 13:00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приема заинтересованных в заключении договора о развитии застроенной территории лиц для подачи заявок на участие в аукционе и прилагаемых к ним документов указывается в извещении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победителей аукционов либо единственных участников аукционов осуществляется с понедельника по пятницу - с 08:00 до 17:00 (перерыв с 12:00 до 13:00) по адресу: Челябинская область, Катав-Ивановский район, город Катав-Ивановск, ул.Степана Разина, 45, каб.13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порядке исполнения муниципальной функции, сведения о ходе исполнения муниципальной функции также можно получить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Катав-Ивановского муниципального района в информационно-телекоммуникационной сети Интернет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исполнении муниципальной функции участвует Управление Федеральной службы государственной регистрации, кадастра и картографии по Челябинской област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Информация, указанная в пунктах 6, 7 настоящего Административного регламента, а также текст настоящего Административного регламента размещаются на информационных стендах Администрации Катав-Ивановского муниципального района и на официальном сайте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Административные процедуры в рамках исполнения муниципальной функции осуществляются на безвозмездной основ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Общий срок исполнения муниципальной функции не должен превышать трех месяцев с момента опубликования извещения о проведении аукциона в официальном печатном издании Администрации Катав-Ивановского муниципального района и размещения извещения о проведении аукциона на официальном сайте Российской Федерации в информационно-телекоммуникационной сети Интернет для размещения информации о проведении аукционов, определенном Правительством Российской Федерации, по адресу: torgi.gov.ru (далее - официальный сайт) до момента подписания сторонами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Перечень административных процедур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Исполнение муниципальной функции включает в себя следующие процедуры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бор и анализ документации в отношении застроенной территории;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нятие решения о проведении аукциона на право заключить договор о развитии застроенной территории (далее - аукцион);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дготовка, опубликование в официальном печатном издании и размещение на официальном сайте извещения о проведении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ключение соглашения о задатк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ием и регистрация заявок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ассмотрение заявок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оведение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заключение договора о развитии застроенной территор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2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Сбор и анализ документации в отношении застроенной территор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Основаниями для начала административной процедуры могут являться: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ступление в Администрацию Катав-Ивановского муниципального района заявления заинтересованного лица о проведении аукциона на право заключить договор о развитии застроенной территории: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е лица, зарегистрированные в качестве индивидуальных предпринимателей, подают заявления в письменном виде по адресу: Челябинская область, Катав-Ивановский район, город Катав-Ивановск, ул.Степана Разина, 45, либо в электронном виде в электронную приемную, размещенную на официальном сайте Администрации Катав-Ивановского муниципального района;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 подают заявления в письменном виде по адресу: Челябинская область, Катав-Ивановский район, город Катав-Ивановск, ул.Степана Разина, 45, либо в электронном виде в электронную приемную, размещенную на официальном сайте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пределение застроенной территории для подготовки к аукциону в результате разработки специалистом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Специалист Комитета, занимающийся подготовкой  земельных участков на аукцион Администрации Катав-Ивановского муниципального рай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просы и получает сведения о застроенной территории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по Челябинской области следующие документы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аспорт объекта недвижимост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ую выписку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лан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, содержащую сведения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о содержании правоустанавливающих документов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Документы, указанные в пункте 14 настоящего Административного регламента, формируются в земельное дело для подготовки и проведения аукционов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Специалист Комитета для проведения аукци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просы и получает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т кадастрового инженера о перечне объектов недвижимости, расположенных в границах застроенной территории, и их назначен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ъектах муниципального имущества, расположенных в границах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наличии граждан, зарегистрированных по месту жительства в жилых помещениях, расположенных в границах застроенной территории, у лиц, ответственных за регистрацию в жилых помещениях в соответствии с Постановлением Правительства Российской Федерации от 17.07.95 N 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"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готовит проект постановления Администрации Катав-Ивановского муниципального района об обеспечении застроенной территории объектами социального и коммунально-бытового назначения, объектами инженерной инфраструктуры и осуществляет его согласование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по Челябинской области следующие документы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аспорт объекта недвижимост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ую выписку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лан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, содержащую сведения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о содержании правоустанавливающих документов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готовит проект постановления Администрации Катав-Ивановского муниципального района о развитии застроенной территории и осуществляет его согласовани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рок исполнения административной процедуры составляет не более шести месяцев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Результатом исполнения административной процедуры является принятие постановления Администрации Катав-Ивановского муниципального района о развитии застроенной территор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. Принятие решения о проведении аукциона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Основанием для начала исполнения административной процедуры является наличие принятого в отношении застроенной территории постановления Администрации Катав-Ивановского муниципального района о развит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Специалист Комитета администрации Катав-Ивановского муниципального района готовит Главе Катав-Ивановского муниципального района служебную записку с просьбой организовать проведение работ по определению начальной цены предмета аукциона. К служебной записке прикладывает  сведения об объектах недвижимости, расположенных на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тав-Ивановского муниципального района организует определение начальной цены предмета аукциона, для чего заключает в соответствии с требованиями гражданского законодательства договор или муниципальный контракт на оказание услуг по определению начальной цены предмета аукциона с независимым оценщико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ценки в виде письменного отчета об оценк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 Специалист Комитета Администрации Катав-Ивановского муниципального района в течение 45 дней с момента получения отчета об оценке предмета аукциона готовит проект постановления администрации Катав-Ивановского муниципального района о проведении аукциона и осуществляет его согласовани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Администрации Катав-Ивановского муниципального района о проведении аукциона включаются следующие сведени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ая цена предмета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оведения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"шаг аукциона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внесения денежных средств в размере окончательной цены предмета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укциона победителем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договора о развитии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 Результатом исполнения Административной процедуры является принятие постановления администрации Катав-Ивановского муниципального района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4. Подготовка, опубликование в официальном печатном издании и размещение на официальном сайте извещения о проведении аукциона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 Основанием для начала исполнения административной процедуры является постановление Администрации Катав-Ивановского муниципального района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извещения о проведении аукциона осуществляет специалист Комитета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Извещение о проведении аукциона, подлежащее опубликованию в официальном печатном издании, должно содержать следующие сведени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е, место нахождения, почтовый адрес и адрес электронной почты, номер контактного телефона администрации Катав-Ивановского муниципального рай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официального сайта, на котором размещено извещение о проведении аукциона и дополнительная информация к нем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, дата, время проведения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места приема и порядок подачи заявок на участие в аукцион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еквизиты постановления Администрации Катав-Ивановского муниципального района о развитии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положение, площадь застроенной территории, в отношении которой принято решение о развит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ая цена права на заключение договора.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Извещение о проведении аукциона, размещаемое на официальном сайте, наряду с вышеперечисленными сведениями должно содержать следующую информацию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содержанию и форме заявки на участие в аукцион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 срок отзыва заявок на участие в аукционе, порядок внесения изменений в такие заявк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ременениях прав на земельные участки, находящиеся в муниципальной собственности и расположенные в границах такой территории, и ограничениях их использования, об обременениях прав на объекты недвижимого имущества, находящиеся в муниципальной собственности и расположенные на так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градостроительном регламенте, установленном для земельных участков, расположенных в пределах застроенной территории, в отношении которой принято решение о развит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 градостроительного проектирования (при их отсутствии - утвержденные органом местного самоуправления расчетные показатели обеспечения застроенной территории, в отношении которой принято решение о развитии, объектами социального и коммунально-бытового назначения, объектами инженерной инфраструктуры)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"шаг аукциона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задатка, срок и порядок его внесения, реквизиты счета для перечисления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ые условия договора, установленные в соответствии с частями 3 и 4 статьи 46.2 Градостроительного кодекса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договор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 Специалист Комитета Администрации Катав-Ивановского муниципального района организует опубликование извещения о проведении аукциона в официальном печатном издании, а также размещение извещения на официальном сайте. Текст извещения о проведении аукциона специалист администрации Катав-Ивановского муниципального района передает со служебной запиской Главе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Организатор аукциона вправе отказаться от проведения аукциона не позднее чем за 15 дней до дня проведения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Комитета Администрации Катав-Ивановского муниципального района организует опубликование в официальном печатном издании и размещение на официальном сайте извещения об отказе в проведении аукциона в течение трех дней с момента принятия решения об отказе в проведении аукциона. Текст извещения об отказе в проведении аукциона специалист Комитета Администрации Катав-Ивановского муниципального района передает со служебной запиской Главе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щение об изменениях, вносимых в порядок и условия проведения аукциона, подлежат опубликованию и размещению в информационно-телекоммуникационной сети Интернет в порядке, установленном настоящим Административным регламентом для опубликования извещений о проведении аукциона и размещения их на официальном сайт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Срок подготовки извещения о проведении аукциона - не более пяти рабочих дней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Результатом исполнения административной процедуры является опубликование в официальном печатном издании и размещение на официальном сайте извещения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5. Заключение соглашения о задатке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Основанием для начала исполнения административной процедуры является намерение лица, заинтересованного в заключении договора о развитии застроенной территории, подать заявку на участие в аукцион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подачи заявки на участие в аукционе лицо, заинтересованное в заключении договора о развитии застроенной территории, должно заключить с Администрацией Катав-Ивановского муниципального района соглашение о задатке и внести задаток (реквизиты счета для перечисления задатка указываются в извещении о проведении аукциона)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Проект соглашения о задатке публикуется одновременно с извещением о проведении аукциона в официальном печатном издании, а также размещается специалистом Комитета Администрации Катав-Ивановского муниципального района на официальном сайте одновременно с извещением о проведении аукцион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Для заключения соглашения о задатке лицо, заинтересованное в заключении договора о развитии застроенной территории, представляет специалисту Комитета Администрации Катав-Ивановского муниципального района два подписанных им экземпляра соглашения о задатке. Один экземпляр соглашения о задатке, подписанный уполномоченным со стороны Администрации Катав-Ивановского муниципального района должностным лицом, должен быть возвращен лицу, заинтересованному в заключении договора о развитии застроенной территории, по истечении трех рабочих дней с момента представления соглашения о задатке специалисту Комитета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Результатом исполнения административной процедуры является заключение соглашения о задатк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6. Прием и регистрация заявок на участие в аукционе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. Основанием для начала исполнения административной процедуры является личное обращение лица, заинтересованного в заключении договора о развитии застроенной территории (далее - заявитель), либо обращение его уполномоченного представителя с заявкой на участие в аукционе к специалисту Комитета Администрации Катав-Ивановского муниципального района по адресу, указанному в пункте 6 настоящего Административного регламент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ы начала и окончания приема заявок на участие в аукционе указываются в извещении о проведении аукциона. Заявка подается в двух экземплярах. К заявке прилагаются документы, перечень которых указывается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. Специалист Комитета Администрации Катав-Ивановского муниципального рай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еряет документы, удостоверяющие личность заявителя либо его уполномоченного представител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полномочия представителя заявителя в случае обращения представителя заявител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веряет представленную заявителем заявку на предмет соответствия ее формы и содержания требованиям, указанным в извещении о проведении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существляет проверку наличия всех необходимых документов и правильность их оформления, удостоверяясь в том, что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 и отчество физического лица, зарегистрированного в качестве индивидуального предпринимателя, адрес его места жительства написаны полностью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о полное наименование юридического лица, его местонахождение, основной государственный регистрационный номер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ы реквизиты счета для возврата задатк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содержат серьезных повреждений, исправлений, наличие которых не позволяет однозначно истолковать их содержани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действия доверенности уполномоченного представителя заявителя не истек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случае необходимости помогает заявителю оформить заявку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консультирует заявителя о порядке и сроках исполнения муниципальной функции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инимает заявку и приложенные к ней документы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регистрирует заявку в день ее поступления c использованием автоматизированной системы документационного обеспечения Администрации Катав-Ивановского муниципального района, указывает на бланке заявки ее номер, дату и время поступлени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выдает заявителю экземпляр зарегистрированной заявки с указанием даты получения уведомления о допуске либо об отказе в допуске к участию в аукцион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Внесение каких-либо изменений и дополнений в представленную заявку и прилагаемые к ней документы после подачи заявки не допускаютс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 Заявитель не допускается к участию в аукционе по следующим основаниям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епредставление указанных в извещении о проведении аукциона необходимых для участия в аукционе документов или предоставление недостоверных сведений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подтверждение поступления задатка на счет, реквизиты которого указаны в извещении о проведении аукциона, до дня окончания приема документов для участия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соответствие заявки на участие в аукционе требованиям, указанным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. Заявитель имеет право отозвать принятую специалистом Комитета Администрации Катав-Ивановского муниципального района заявку до дня окончания срока приема заявок. Для этого необходимо подать письменное заявление в порядке, предусмотренном для подачи заявк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Прием заявок прекращается не ранее чем за пять дней до дня проведения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 Результатом исполнения административной процедуры приема и регистрации заявок на участие в аукционе являются зарегистрированные заявки на участие в аукцион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7. Рассмотрение заявок на участие в аукционе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 Основанием для начала исполнения административной процедуры является окончание срока приема заявок, указанного в пункте 38 настоящего Административного регламент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рассмотрения заявок на участие в аукционе начинается после даты окончания приема заявок, указанной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1. Специалист Комитета Администрации Катав-Ивановского муниципального района проводит проверку заявки и приложенных к ней документов на отсутствие оснований, предусмотренных пунктом 36 настоящего Административного регламента, и обеспечивает рассмотрение заявки на заседании комиссии по организации и проведению торгов (конкурсов, аукционов) по продаже земельных участков или права на заключение договоров аренды земельных участков из состава земель, находящихся в собственности Катав-Ивановского муниципального района, для строительства либо на право заключить договор о развитии застроенной территории (далее - комиссия)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я комиссии проводятся в дни, устанавливаемые в соответствии с извещением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2. Для обеспечения работы комиссии специалист Комитета Администрации Катав-Ивановского муниципального района в день окончания срока приема заявок запрашивает у бухгалтера Комитета Администрации Катав-Ивановского муниципального района, указанного в извещении о проведении аукциона, для установления факта поступления задатка, перечисленного заявителе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 Комиссия большинством голосов с учетом оснований для отказа, указанных в пункте 36 настоящего Административного регламента, принимает в отношении каждого из заявителей одно из следующих решений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 признании заявителя участником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б отказе в допуске заявителя к участию в аукционе (при наличии оснований, предусмотренных пунктом 36 настоящего Административного регламента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аз в допуске к участию в аукционе по иным основаниям, кроме указанных в пункте 36 настоящего Административного регламента, не допускаетс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4. В ходе заседания комиссии секретарь ведет протокол приема заявок на участие в аукционе, который должен содержать сведения о заявителях, о датах подачи заявок, о внесенных задатках, а также сведения о заявителях, не допущенных к участию в аукционе, с указанием причин отказ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подписывают председатель и секретарь комиссии в течение одного дня со дня окончания срока приема заявок. Заявитель становится участником аукциона с момента подписания протокол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5. Специалист Комитета Администрации Катав-Ивановского муниципального района не позднее следующего дня после дня оформления данного решения протоколом приема заявок на участие в аукционе уведомляет заявителей, признанных участниками аукциона, и заявителей, не допущенных к участию в аукционе, о принятом решении путем вручения им соответствующих уведомлений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6. В день подписания протокола приема заявок специалист Комитета  Администрации Катав-Ивановского муниципального района передает бухгалтеру Администрации Катав-Ивановского муниципального района для возврата задатков заявителям, не допущенным к участию в аукционе,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а приема 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, подтверждающих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 Комитета Администрации Катав-Ивановского муниципального района обязан вернуть внесенные задатки заявителям, не допущенным к участию в аукционе, путем перечисления сумм задатков на счета, реквизиты которых указаны в заявках, в течение пяти рабочих дней со дня оформления протокола приема заявок на участие в аукционе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7. В случае отзыва заявителем заявки до дня окончания срока приема заявок специалист Комитета  Администрации Катав-Ивановского муниципального района передает в день регистрации отзыва заявки бухгалтеру Комитета Администрации Катав-Ивановского муниципального района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а заявителя об отзыве заявк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 Администрации Катав-Ивановского муниципального района обязан возвратить внесенный задаток заявителю путем перечисления суммы задатка на счет, реквизиты которого указаны в заявке, в течение пяти рабочих дней со дня регистрации отзыва заявки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зыва заявителем заявки позднее дня окончания срока приема заявок задаток возвращается в порядке, установленном для участников аукциона. Сумма задатка перечисляется на счет, реквизиты которого указаны в заявк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. Результатом исполнения административной процедуры рассмотрения заявок на участие в аукционе является подписание протокола приема заявок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8. Проведение аукциона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9. Основанием для начала исполнения административной процедуры является наступление даты и времени, указанных в извещении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0. Проведение аукциона осуществляет комиссия. Для ведения аукциона Администрацией Катав-Ивановского муниципального района приглашается аукционист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разъясняет участникам аукциона правила проведения аукциона, объясняет, что победителем аукциона становится участник, номер билета которого был назван аукционистом последним; информирует, что уплатить цену предмета аукциона за вычетом суммы задатка победитель аукциона должен в течение пяти дней с момента подписания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1. На аукционе могут присутствовать не более двух представителей участника аукциона, имеющих доверенности, подтверждающие их право присутствовать на аукционе, один из которых наделен полномочиями участника аукциона с правом подачи предложений о цене предмета аукциона и правом подписи документов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2. 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, в случае если готовы заключить договор о развитии застроенной территории в соответствии с этой ценой. 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сутствии участников аукциона, готовых заключить договор о развитии застроенной территории в соответствии с названной аукционистом ценой, аукционист повторяет эту цену три раза. Если после троекратного объявления очередной цены ни один из участников аукциона не поднял билет, аукцион завершается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3. Победителем аукциона признается участник аукциона, предложивший наибольшую цену предмета аукциона, номер билета которого был назван аукционистом последни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4. Результаты аукциона фиксируются в протоколе, который подписывают председатель комиссии, ее секретарь и победитель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также указываютс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аукциона, в том числе сведения о местоположении, площади, границах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ь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 аукциона, который сделал предпоследнее предложение о цене предмета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цена предмета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5. В день подписания протокола о результатах аукциона специалист Комитета Администрации Катав-Ивановского муниципального района передает бухгалтеру Комитета администрации Катав-Ивановского муниципального района для возврата задатков лицам, участвовавшим в аукционе, но не победившим в нем, копии следующих документов: 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а о результатах аукциона,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, подтверждающих внесение задатков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 Комитета Администрации Катав-Ивановского муниципального района возвращает внесенные задатки лицам, участвовавшим в аукционе, но не победившим в нем, путем перечисления сумм задатков на счета, реквизиты которых указаны в заявках, в течение пяти рабочих дней со дня оформления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6. Аукцион признается несостоявшимся в следующих случаях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аукционе участвовали менее двух участников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7. В случае если аукцион признан несостоявшимся по причине, указанной в подпункте 1 пункта 56 настоящего Административного регламента, единственный участник аукциона в течение 30 дней со дня проведения аукциона вправе заключить договор о развитии застроенной территории, а администрация Катав-Ивановского муниципального района обязана заключить такой договор с единственным участником аукциона по начальной цене предмета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8. Специалист Комитета  Администрации Катав-Ивановского муниципального района информацию о результатах аукциона в течение трех дней со дня подписания протокола о результатах аукциона опубликовывает в официальном печатном издании и размещает ее на официальном сайт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9. Результатом исполнения административной процедуры проведения аукциона является подписание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9. Заключение договора о развитии застроенной территор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0. Основанием для начала исполнения административной процедуры является протокол о результатах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готовки проекта договора о развитии застроенной территории специалист Комитета  Администрации Катав-Ивановского муниципального района в течение одного дня со дня проведения аукциона со служебной запиской передает Главе Катав-Ивановского муниципального района протокол о результатах аукциона и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заключения договора с единственным участником аукциона специалист Комитета Администрации Катав-Ивановского муниципального района для подготовки проекта договора о развитии застроенной территории передает Главе Катав-Ивановского муниципального района в течение одного дня с даты получения заявления единственного участника аукциона со служебной запиской протокол о результатах аукциона, заявление единственного участника аукциона и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1. Подготовку проекта договора о развитии застроенной территории осуществляет специалист Комитета Администрации Катав-Ивановского муниципального района в течение пяти дней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2. До подписания договора о развитии застроенной территории победитель аукциона, единственный участник аукциона либо участник аукциона, который сделал предпоследнее предложение о цене предмета аукциона, должен представить безотзывную банковскую гарантию, либо платежное поручение, подтверждающее произведенное обеспечение исполнения договора о развитии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3. Договор о развитии застроенной территории подписывают уполномоченное должностное лицо со стороны Администрации Катав-Ивановского муниципального района и победитель либо единственный участник аукциона в срок не позднее тридцати дней с момента подписания протокола о результатах аукциона, но не ранее чем через десять дней со дня размещения информации о результатах аукциона на официальном сайте. Сроки подписания сторонами договора указываются в протоколе о результатах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обедитель аукциона уклонился от заключения договора, Администрация Катав-Ивановского муниципального района обращается в суд с требованием о возмещении убытков, причиненных уклонением победителя аукциона от заключения такого договора, или заключает договор о развитии застроенной территории с участником аукциона, который сделал предпоследнее предложение о цене предмета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каза победителя аукциона от оплаты полной стоимости права на заключение договора о развитии застроенной территории задаток победителю аукциона не возвращается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4. Специалист Комитета Администрации Катав-Ивановского муниципального района осуществляет контроль за поступлением денежных средств от продажи права на заключение договора о развитии застроенной территории, в том числе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ключение о перечислении денежных средств по результатам аукциона в бюджеты в соответствии с действующим законодательством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ляет заключение о перечислении денежных средств по результатам торгов в бюджеты в соответствии с действующим законодательством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5. Бухгалтер Комитета Администрации Катав-Ивановского муниципального района перечисляет денежные средства, поступившие по результатам торгов, в доход бюджет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6. Результатом исполнения административной процедуры является заключение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4. Порядок и формы контроля за исполнением муниципальной функц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. Контроль за полнотой и качеством исполнения муниципальной функции включает в себя текущий контроль, проведение проверок, выявление и устранение нарушений, рассмотрение и подготовку ответов на обращения заинтересованных лиц, содержащие жалобы на действия (бездействие)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8. Текущий контроль за соблюдением и исполнением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, положений настоящего Административного регламента и иных нормативных актов осуществляется их руководителям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9. Периодичность плановых проверок исполнения административных процедур и действий устанавливается Главой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0. Внеплановые проверки проводятся в связи с обращениями заинтересованных лиц о ненадлежащем исполнении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, своих обязанностей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1. По результатам проверки составляется акт проверки, в котором отмечаются выявленные недостатки и предложения по их устранению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2. Должностные лица и иные муниципальные служащие, ответственные за выполнение административных действий и процедур в ходе исполнения муниципальной функции, несут ответственность за решения и действия (бездействие), принимаемые и осуществляемые в ходе исполнения муниципальной функции, в соответствии с действующим законодательство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3. По результатам проверки заинтересованные лица уведомляются о решениях и мерах, принятых в отношении должностных лиц и иных муниципальных служащих, ответственных за выполнение административных действий и административных процедур при исполнении муниципальной функции, виновных в нарушении законодательства Российской Федерации.</w:t>
      </w:r>
    </w:p>
    <w:p>
      <w:pPr>
        <w:pStyle w:val="P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Досудебный (внесудебный) порядок обжалования решений и действий (бездействия) администрации Катав-Ивановского муниципального района, а также ее должностных лиц и иных муниципальных служащих, ответственных за исполнение муниципальной функции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4. Заинтересованные лица имеют право на досудебное (внесудебное) обжалование решений и действий (бездействия) Администрации Катав-Ивановского муниципального района и ее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5. Предметом обжалования являются в том числе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 и законных интересов физических лиц, юридических лиц,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авомерные действия или бездействие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положений настоящего Административного регламент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екорректное поведение или нарушение служебной этики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должностных лиц, принятые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6. Ответ на жалобу не дается в следующих случаях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не указаны фамилия гражданина, индивидуального предпринимателя или наименование юридического лица, направившего обращение, и почтовый адрес, по которому должен быть направлен ответ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 (обращение подлежит направлению в государственный орган в соответствии с его компетенцией)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обжалуется судебное решени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содержатся нецензурные либо оскорбительные выражения, угрозы жизни, здоровью и имуществу должностного лица и иных муниципальных служащих, ответственных за выполнение административных действий и процедур в ходе исполнения муниципальной функции, а также членов их семь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текст письменного обращения не поддается прочтению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гражданина, индивидуального предпринимателя, юрид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течение срока, предусмотренного для рассмотрения жалобы, от заинтересованного лица поступило заявление об отзыве поданной жалобы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приостановления рассмотрения жалобы является письменное обращение лица, подавшего жалобу, о приостановлении ее рассмотрени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иостановлении рассмотрения жалобы принимает должностное лицо, на чье имя поступила жалоб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7. Жалоба может быть направлена по почте, с использованием информационно-телекоммуникационной сети Интернет, официального сайта Администрации Катав-Ивановского муниципального района и федеральной государственной информационной системы "Единый портал государственных и муниципальных услуг (функций)" gosuslugi.ru, а также может быть принята на личном приеме заявител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8. Жалоба подается в письменной форме на бумажном носителе, в электронной форме на имя: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Катав-Ивановского муниципального района (456110, Челябинская область, Катав-Ивановский район, город Катав-Ивановск, ул. Степана Разина, 45) 79. Жалобы заинтересованных лиц, в которых обжалуются решения и действия (бездействие) конкретных должностных лиц, не могут направляться этим должностным лицам для рассмотрения и (или) ответ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. Жалоба в порядке досудебного (внесудебного) обжалования решений и действий (бездействия)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, рассматривается в течение 15 рабочих дней со дня ее регистра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1. По результатам рассмотрения жалобы уполномоченное лицо принимает одно из следующих решений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удовлетворить жалоб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тказать в удовлетворении жалобы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2. О принятом решении заинтересованное лицо информируется не позднее дня, следующего за днем принятия решения, в письменной форме по адресу, указанному в обращении, и (или) по адресу электронной почты, указанному в обращен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3. В ответе по результатам рассмотрения жалобы указываютс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я органа, исполняющего муниципальную функцию, и органа, рассмотревшего жалобу, должность, фамилия, имя, отчество (при наличии) должностного лица, принявшего решение по жалоб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, дата, место принятия решения, сведения о должностном лице и ином муниципальном служащем, ответственном за исполнение муниципальной функции, решения или действия (бездействие) которого обжалуются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(при наличии) заинтересованного лица, наименование юридического лиц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нятия решения по жалоб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ое по жалобе решени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и устранения выявленных нарушений, в случае если жалоба признана обоснованно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ы, незамедлительно принимает необходимые меры в соответствии с действующим законодательством Российской Федера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5. Обжалование принимаемых решений при исполнении муниципальной функции на основании настоящего Административного регламента осуществляется в порядке, установленном Арбитражным процессуальным кодексом Российской Федерации, Гражданским процессуальным кодексом Российской Федерации.</w:t>
      </w:r>
    </w:p>
    <w:p>
      <w:pPr>
        <w:pStyle w:val="Normal"/>
        <w:shd w:fill="81AEFF" w:val="clear"/>
        <w:spacing w:lineRule="atLeast" w:line="285"/>
        <w:jc w:val="center"/>
        <w:rPr>
          <w:vanish/>
          <w:color w:val="FFFFFF"/>
          <w:sz w:val="28"/>
          <w:szCs w:val="28"/>
        </w:rPr>
      </w:pPr>
      <w:r>
        <w:rPr>
          <w:vanish/>
          <w:color w:val="FFFFFF"/>
          <w:sz w:val="28"/>
          <w:szCs w:val="28"/>
        </w:rPr>
        <w:t>Пожалуйста, подождите</w:t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91376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3680" cy="91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2pt;width:71.9pt;height:71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9137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3680" cy="91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2pt;width:71.9pt;height:71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222CC"/>
      <w:u w:val="single"/>
    </w:rPr>
  </w:style>
  <w:style w:type="character" w:styleId="Bheaderbuttons1">
    <w:name w:val="b-header__buttons1"/>
    <w:basedOn w:val="Style14"/>
    <w:qFormat/>
    <w:rPr/>
  </w:style>
  <w:style w:type="character" w:styleId="Bheadertitle1">
    <w:name w:val="b-header__title1"/>
    <w:basedOn w:val="Style14"/>
    <w:qFormat/>
    <w:rPr>
      <w:vanish w:val="false"/>
      <w:sz w:val="24"/>
      <w:szCs w:val="24"/>
    </w:rPr>
  </w:style>
  <w:style w:type="character" w:styleId="S11">
    <w:name w:val="s11"/>
    <w:basedOn w:val="Style14"/>
    <w:qFormat/>
    <w:rPr>
      <w:b/>
      <w:bCs/>
    </w:rPr>
  </w:style>
  <w:style w:type="character" w:styleId="S21">
    <w:name w:val="s21"/>
    <w:basedOn w:val="Style14"/>
    <w:qFormat/>
    <w:rPr>
      <w:color w:val="000000"/>
    </w:rPr>
  </w:style>
  <w:style w:type="character" w:styleId="S31">
    <w:name w:val="s31"/>
    <w:basedOn w:val="Style14"/>
    <w:qFormat/>
    <w:rPr/>
  </w:style>
  <w:style w:type="character" w:styleId="S41">
    <w:name w:val="s41"/>
    <w:basedOn w:val="Style14"/>
    <w:qFormat/>
    <w:rPr>
      <w:color w:val="0000FF"/>
      <w:u w:val="single"/>
    </w:rPr>
  </w:style>
  <w:style w:type="character" w:styleId="Bbuttoninner61">
    <w:name w:val="b-button__inner61"/>
    <w:basedOn w:val="Style14"/>
    <w:qFormat/>
    <w:rPr>
      <w:rFonts w:ascii="Arial" w:hAnsi="Arial" w:cs="Arial"/>
      <w:color w:val="333333"/>
      <w:sz w:val="20"/>
      <w:szCs w:val="20"/>
      <w:shd w:fill="EEEEEE" w:val="clear"/>
    </w:rPr>
  </w:style>
  <w:style w:type="character" w:styleId="Bpseudolinkjscaptchacantread">
    <w:name w:val="b-pseudo-link js-captcha-cant-rea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left="278" w:hanging="0"/>
      <w:jc w:val="center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left="196" w:hanging="0"/>
      <w:jc w:val="center"/>
    </w:pPr>
    <w:rPr>
      <w:rFonts w:ascii="Arial" w:hAnsi="Arial" w:cs="Arial"/>
    </w:rPr>
  </w:style>
  <w:style w:type="paragraph" w:styleId="P4">
    <w:name w:val="p4"/>
    <w:basedOn w:val="Normal"/>
    <w:qFormat/>
    <w:pPr>
      <w:spacing w:before="318" w:after="280"/>
      <w:ind w:left="3367" w:hanging="0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P6">
    <w:name w:val="p6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900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left="720" w:hanging="360"/>
      <w:jc w:val="both"/>
    </w:pPr>
    <w:rPr>
      <w:rFonts w:ascii="Arial" w:hAnsi="Arial" w:cs="Arial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4:34:00Z</dcterms:created>
  <dc:creator>Архитектура</dc:creator>
  <dc:description/>
  <cp:keywords/>
  <dc:language>en-US</dc:language>
  <cp:lastModifiedBy>1</cp:lastModifiedBy>
  <dcterms:modified xsi:type="dcterms:W3CDTF">2015-08-17T10:40:00Z</dcterms:modified>
  <cp:revision>15</cp:revision>
  <dc:subject/>
  <dc:title> ÐÐ Ð¾Ñ 25</dc:title>
</cp:coreProperties>
</file>